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0"/>
        <w:gridCol w:w="2083"/>
        <w:gridCol w:w="2758"/>
        <w:gridCol w:w="3543"/>
        <w:gridCol w:w="3543"/>
      </w:tblGrid>
      <w:tr>
        <w:trPr/>
        <w:tc>
          <w:tcPr>
            <w:tcW w:w="1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azwa dokumentu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Opis założeń projektu informatycznego pn.</w:t>
            </w:r>
            <w:r>
              <w:rPr>
                <w:b/>
                <w:i/>
              </w:rPr>
              <w:t xml:space="preserve"> Elektroniczny System Centralnej Oceny Ryzyka (eSCOR) </w:t>
            </w:r>
            <w:r>
              <w:rPr/>
              <w:t>- wnioskodawca Minister Finansów, beneficjent Ubezpieczeniowy Fundusz Gwarancyjny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Ubezpieczeniowego Fundusz Gwarancyjnego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W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7.1.</w:t>
            </w:r>
          </w:p>
          <w:p>
            <w:pPr>
              <w:pStyle w:val="Normal"/>
              <w:jc w:val="center"/>
              <w:rPr/>
            </w:pPr>
            <w:r>
              <w:rPr/>
              <w:t>Lista systemów wykorzystywanych w projekcie, lp.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ko gestora rejestru CEPiK wskazano MSWiA. Za system odpowiada natomiast Ministerstwo Cyfryzacj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pisanie Ministerstwa Cyfryzacji jako gestora rejestru CEPiK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a zasadna. Wprowadzono zmianę zapisu zgodnie z propozycją MSWiA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W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7.4.</w:t>
            </w:r>
          </w:p>
          <w:p>
            <w:pPr>
              <w:pStyle w:val="Normal"/>
              <w:jc w:val="center"/>
              <w:rPr/>
            </w:pPr>
            <w:r>
              <w:rPr/>
              <w:t>Opis zasobów danych przetwarzanych w planowanym rozwiązaniu, lp. 2 tabe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isano, że rejestr CEPiK jest prowadzony przez MSWiA. Za system odpowiada natomiast . Ministerstwo Cyfryzacj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isanie, że rejestr CEPiK jest prowadzony przez Ministerstwo Cyfryzacj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a zasadna. Wprowadzono zmianę zapisu zgodnie z propozycją MSWiA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13:00Z</dcterms:created>
  <dc:creator>BAF</dc:creator>
  <dc:description/>
  <cp:keywords>#[Ogólne]#</cp:keywords>
  <dc:language>en-US</dc:language>
  <cp:lastModifiedBy>Wróbel Krzysztof</cp:lastModifiedBy>
  <dcterms:modified xsi:type="dcterms:W3CDTF">2019-10-11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bb20e14d-be6a-46e8-ba22-12335b2c5146" origin="userSelected" xmlns="http://www.boldonj</vt:lpwstr>
  </property>
  <property fmtid="{D5CDD505-2E9C-101B-9397-08002B2CF9AE}" pid="3" name="bjDocumentLabelXML-0">
    <vt:lpwstr>ames.com/2008/01/sie/internal/label"&gt;&lt;element uid="43bb6f90-9fd1-4897-ac60-32a10e88c35a" value="" /&gt;&lt;/sisl&gt;</vt:lpwstr>
  </property>
  <property fmtid="{D5CDD505-2E9C-101B-9397-08002B2CF9AE}" pid="4" name="bjDocumentSecurityLabel">
    <vt:lpwstr>[ Klasyfikacja: [Ogólne]]</vt:lpwstr>
  </property>
  <property fmtid="{D5CDD505-2E9C-101B-9397-08002B2CF9AE}" pid="5" name="bjSaver">
    <vt:lpwstr>bQ+xWI7TBK1hidOM2Kt9/DXQZuX18w8j</vt:lpwstr>
  </property>
  <property fmtid="{D5CDD505-2E9C-101B-9397-08002B2CF9AE}" pid="6" name="docIndexRef">
    <vt:lpwstr>569b0072-5e34-4f70-9d58-ff6be38d85a2</vt:lpwstr>
  </property>
</Properties>
</file>